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2025</w:t>
      </w:r>
    </w:p>
    <w:p>
      <w:pPr>
        <w:pStyle w:val="TextBody"/>
        <w:spacing w:before="240" w:after="24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січ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січні 202</w:t>
      </w:r>
      <w:r>
        <w:rPr>
          <w:rFonts w:cs="Calibri" w:ascii="Calibri" w:hAnsi="Calibri"/>
          <w:sz w:val="24"/>
          <w:szCs w:val="24"/>
          <w:lang w:val="ru-RU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груднем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ru-RU"/>
        </w:rPr>
        <w:t>4</w:t>
      </w:r>
      <w:r>
        <w:rPr>
          <w:rFonts w:cs="Calibri" w:ascii="Calibri" w:hAnsi="Calibri"/>
          <w:sz w:val="24"/>
          <w:szCs w:val="24"/>
        </w:rPr>
        <w:t>р. по області зросли на 1,4%, по Україні – на 1,2%.</w:t>
      </w:r>
    </w:p>
    <w:p>
      <w:pPr>
        <w:pStyle w:val="Normal"/>
        <w:tabs>
          <w:tab w:val="clear" w:pos="708"/>
          <w:tab w:val="left" w:pos="284" w:leader="none"/>
        </w:tabs>
        <w:spacing w:before="36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9596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5"/>
        <w:gridCol w:w="1701"/>
      </w:tblGrid>
      <w:tr>
        <w:trPr>
          <w:trHeight w:val="540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ічень 2025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4</w:t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9,5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5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6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7</w:t>
            </w:r>
          </w:p>
        </w:tc>
      </w:tr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ічні 2025р.</w:t>
      </w:r>
      <w:r>
        <w:rPr>
          <w:rFonts w:cs="Calibri" w:ascii="Calibri" w:hAnsi="Calibri"/>
          <w:sz w:val="24"/>
          <w:szCs w:val="24"/>
        </w:rPr>
        <w:t xml:space="preserve"> порівняно з груднем 2024р. ціни на продукти харчування та безалкогольні напої збільшились на 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зросли ціни на соняшникову олію – на 8,7%, на масло, кондитерські вироби з цукру, шоколад та хліб – на 3,4-2,4%. Подорожчали соуси та приправи, кисломолочна продукція, молоко, чай, борошно і крупи, кава, кондитерські вироби з борошна, риба та продукти з риби, морозиво, цукор, мінеральні та джерельні води – на 2,0-1,3%. Дещо збільшились ціни на м’який сир (творог), свинину, оливкову олію та рис – на 1,2-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подешевшали яйця – на 19,5%, маргарин та інші рослинні жири – на 2,4%, сало, м’ясо птиці – на 1,6-1,4%, макаронні вироби – на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8,5%. Найбільше подорожчала капуста – на 27,1%, овочі, вирощені з насіння, коренеплоди, цибуля, гриби – на 8,5%, картопля – на 3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більшились у цілому на 2,2%. При цьому, яблука та банани подорожчали на 3,5-1,4%, а цитрусові знизились у ціні на 2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зросли в ціні на 1,9%, алкогольні напої – на 1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лата за житло, воду, електроенергію, газ та інші види палива в цілому зросла на 0,3%: у т.ч. плата за власне житло – на 2,4%, за оренду житла – на 1,4%. Водночас, плата за тверде паливо зменшилась на 0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зросли загалом на 0,7%: подорожчали послуги лікарень на 1,8%, амбулаторні послуги – на 1,2%, фармацевтична продукція, медичні товари та обладнання – на 0,4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 xml:space="preserve">тання цін на 2,2%. Ціна на автомобілі збільшилась на 3,1%, паливо та мастила – на 2,2%, транспортні послуги – на 1,9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в’язок подорожчав на 9,9%, послуги ресторанів та готелів – на 1,7%, відпочинок та культура – на 1,2%, предмети домашнього вжитку, побутова техніка та поточне утримання житла – на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низились на 3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24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-13-</w:t>
      </w:r>
      <w:r>
        <w:rPr>
          <w:rFonts w:cs="Calibri" w:ascii="Calibri" w:hAnsi="Calibri"/>
          <w:lang w:val="en-US"/>
        </w:rPr>
        <w:t>45</w:t>
      </w:r>
      <w:r>
        <w:rPr>
          <w:rFonts w:cs="Calibri" w:ascii="Calibri" w:hAnsi="Calibri"/>
        </w:rPr>
        <w:t>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u w:val="none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5-02-13T12:23:00Z</dcterms:modified>
  <cp:revision>59</cp:revision>
  <dc:subject/>
  <dc:title/>
</cp:coreProperties>
</file>